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dpis1Arial14bPed3b"/>
        <w:numPr>
          <w:ilvl w:val="0"/>
          <w:numId w:val="0"/>
        </w:numPr>
        <w:spacing w:before="60" w:after="6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rchitektonické a stavebně technické řešení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Nadpis2Arial12bernDoleva1"/>
        <w:numPr>
          <w:ilvl w:val="1"/>
          <w:numId w:val="8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Účel objektu</w:t>
      </w:r>
    </w:p>
    <w:p>
      <w:pPr>
        <w:pStyle w:val="StylNadpis2Arial12bernDoleva1"/>
        <w:numPr>
          <w:ilvl w:val="0"/>
          <w:numId w:val="0"/>
        </w:numPr>
        <w:ind w:left="64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de o objekt Základní školy jazyků v Karlových Varech v ulici Libušina. Předmětem projektové dokumentace je rekonstrukce a modernizace stávajících odborných učeben a příslušných kabinetů v 1.np hlavní budovy, včetně jejich vybavení nábytkem a pomůckami. </w:t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Řešenými odbornými učebnami jsou:</w:t>
      </w:r>
    </w:p>
    <w:p>
      <w:pPr>
        <w:pStyle w:val="StylArialZarovnatdobloku"/>
        <w:ind w:firstLine="284"/>
        <w:rPr/>
      </w:pPr>
      <w:r>
        <w:rPr>
          <w:rFonts w:cs="Times New Roman" w:ascii="Times New Roman" w:hAnsi="Times New Roman"/>
          <w:szCs w:val="24"/>
        </w:rPr>
        <w:t>- učebna polytechniky ( m.č. 1.20 )</w:t>
      </w:r>
    </w:p>
    <w:p>
      <w:pPr>
        <w:pStyle w:val="StylArialZarovnatdobloku"/>
        <w:ind w:firstLine="284"/>
        <w:rPr/>
      </w:pPr>
      <w:r>
        <w:rPr>
          <w:rFonts w:cs="Times New Roman" w:ascii="Times New Roman" w:hAnsi="Times New Roman"/>
          <w:szCs w:val="24"/>
        </w:rPr>
        <w:t>- učebna fyziky a chemie ( m.č. 1.21 )</w:t>
      </w:r>
    </w:p>
    <w:p>
      <w:pPr>
        <w:pStyle w:val="StylArialZarovnatdobloku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zhledem k malému rozsahu nebude odděleno architektonické a stavebně technické řešení a konstrukční řešení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Podklady:</w:t>
      </w:r>
    </w:p>
    <w:p>
      <w:pPr>
        <w:pStyle w:val="Normal"/>
        <w:jc w:val="both"/>
        <w:rPr/>
      </w:pPr>
      <w:r>
        <w:rPr/>
        <w:t xml:space="preserve">- půdorysy objektu 1:200 </w:t>
      </w:r>
    </w:p>
    <w:p>
      <w:pPr>
        <w:pStyle w:val="Normal"/>
        <w:jc w:val="both"/>
        <w:rPr/>
      </w:pPr>
      <w:r>
        <w:rPr/>
        <w:t>- vlastní doměření dotčených částí objektu</w:t>
      </w:r>
    </w:p>
    <w:p>
      <w:pPr>
        <w:pStyle w:val="Normal"/>
        <w:jc w:val="both"/>
        <w:rPr/>
      </w:pPr>
      <w:r>
        <w:rPr/>
        <w:t>- vlastní fotodokumentace</w:t>
      </w:r>
    </w:p>
    <w:p>
      <w:pPr>
        <w:pStyle w:val="Normal"/>
        <w:jc w:val="both"/>
        <w:rPr/>
      </w:pPr>
      <w:r>
        <w:rPr/>
        <w:t>- konzultace se zadavat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je zpracován v rozsahu nutném pro realizaci stavby</w:t>
      </w:r>
    </w:p>
    <w:p>
      <w:pPr>
        <w:pStyle w:val="StylNadpis2Arial12bernDoleva1"/>
        <w:numPr>
          <w:ilvl w:val="0"/>
          <w:numId w:val="0"/>
        </w:numPr>
        <w:ind w:left="64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Nadpis2Arial12bernDoleva1"/>
        <w:numPr>
          <w:ilvl w:val="1"/>
          <w:numId w:val="8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rchitektonické, výtvarné, materiálové, dispoziční a provozní řešení, bezbariérové užívání stavby</w:t>
      </w:r>
    </w:p>
    <w:p>
      <w:pPr>
        <w:pStyle w:val="StylNadpis2Arial12bernDoleva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Škola disponuje dvěma budovami, které jsou obecně známé jako „hlavní budova“ a „školička“ a jsou od sebe vzdálené asi 100 m. </w:t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lavní budova školy se nachází v historické budově, která byla vystavěna v roce 1897. Zařízení samotné bylo původně rozděleno na 2 křídla, z nichž jedno sloužilo jako chlapecká a druhé jako dívčí obecná škola se samostatnými vstupy a schodišti. Budova se nachází v památkové zóně a je památkově chráněna.</w:t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á se o zděný samostatně stojící čtyřpodlažní objekt se sedlovou střechou. Stropy nad suterénem a nad chodbami v patrech tvoří cihelné klenby do ocelových nosníků, ostatní stropy v patrech jsou dřevěné trámové. Nebylo možné provést sondy, proto se u skladeb stropních konstrukcí jedná pouze o předpoklad. Příčky jsou zděné doplněné SDK konstrukcemi.</w:t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 současnosti žáci 1. a 2. tříd sídlí ve „školičce“. Žáci od 3. ročníku sídlí v hlavní budově, kde je umístěna také ředitelna a sekretariát školy. V této budově je 14 kmenových tříd, odborné učebny, výtvarný ateliér, 2 tělocvičny. Školní jídelna a kuchyň se nachází v pravém křídle suterénu hlavní budovy. V levém křídle suterénu se nachází šatny žáků. </w:t>
      </w:r>
    </w:p>
    <w:p>
      <w:pPr>
        <w:pStyle w:val="StylArialZarovnatdobloku"/>
        <w:spacing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ova prošla generálními opravami v 50. a 80. letech a v roce 2004 prošla rozsáhlou rekonstrukcí, při které byla vyměněna všechna okna, dveře a nově byla zhotovena fasáda.</w:t>
      </w:r>
    </w:p>
    <w:p>
      <w:pPr>
        <w:pStyle w:val="StylArialZarovnatdobloku"/>
        <w:spacing w:before="0" w:after="0"/>
        <w:ind w:firstLine="284"/>
        <w:rPr/>
      </w:pPr>
      <w:r>
        <w:rPr>
          <w:rFonts w:cs="Times New Roman" w:ascii="Times New Roman" w:hAnsi="Times New Roman"/>
          <w:szCs w:val="24"/>
        </w:rPr>
        <w:t xml:space="preserve">Škola již má vyřešen bezbariérový přístup jak do objektu, tak i do jednotlivých pater.  Vodorovný pohyb po patře mezi učebnami je řešen bez rozdílu výšek, příp. s rozdílem do výšky max. 20 mm (prahy). V rámci úprav odborných učeben bude pouze zvětšen dveřní otvor a upraven a vybaven vnitřní prostor v souladu s Vyhl. 398/2009 Sb.     </w:t>
      </w:r>
    </w:p>
    <w:p>
      <w:pPr>
        <w:pStyle w:val="Odstavecseseznamem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Nadpis2Arial12bernDoleva1"/>
        <w:numPr>
          <w:ilvl w:val="1"/>
          <w:numId w:val="8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pacity, užitkové plochy, obestavěné prostory, zastavěné plochy, orientace, osvětlení a oslunění</w:t>
      </w:r>
    </w:p>
    <w:p>
      <w:pPr>
        <w:pStyle w:val="StylNadpis2Arial12bernDoleva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ArialZarovnatdobloku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estavěný prostor se nemění</w:t>
      </w:r>
    </w:p>
    <w:p>
      <w:pPr>
        <w:pStyle w:val="StylArialZarovnatdobloku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astavěná plocha se nemění</w:t>
      </w:r>
    </w:p>
    <w:p>
      <w:pPr>
        <w:pStyle w:val="StylArialZarovnatdobloku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apacita objektu se nemění</w:t>
      </w:r>
    </w:p>
    <w:p>
      <w:pPr>
        <w:pStyle w:val="StylArialZarovnatdobloku"/>
        <w:tabs>
          <w:tab w:val="left" w:pos="709" w:leader="none"/>
          <w:tab w:val="left" w:pos="439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ylArialZarovnatdobloku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ostorové požadavky</w:t>
      </w:r>
    </w:p>
    <w:p>
      <w:pPr>
        <w:pStyle w:val="StylArialZarovnatdobloku"/>
        <w:tabs>
          <w:tab w:val="left" w:pos="709" w:leader="none"/>
          <w:tab w:val="left" w:pos="4395" w:leader="none"/>
        </w:tabs>
        <w:rPr/>
      </w:pPr>
      <w:r>
        <w:rPr>
          <w:rFonts w:cs="Times New Roman" w:ascii="Times New Roman" w:hAnsi="Times New Roman"/>
          <w:szCs w:val="24"/>
        </w:rPr>
        <w:tab/>
        <w:t>- Učebna polytechniky</w:t>
        <w:tab/>
        <w:t>15 žáků + 1 učitel</w:t>
      </w:r>
    </w:p>
    <w:p>
      <w:pPr>
        <w:pStyle w:val="StylArialZarovnatdobloku"/>
        <w:tabs>
          <w:tab w:val="left" w:pos="709" w:leader="none"/>
          <w:tab w:val="left" w:pos="4395" w:leader="none"/>
        </w:tabs>
        <w:rPr/>
      </w:pPr>
      <w:r>
        <w:rPr>
          <w:rFonts w:cs="Times New Roman" w:ascii="Times New Roman" w:hAnsi="Times New Roman"/>
          <w:szCs w:val="24"/>
        </w:rPr>
        <w:tab/>
        <w:t>Podlahová plocha je 62,48/15 = 4,17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1žáka.</w:t>
      </w:r>
    </w:p>
    <w:p>
      <w:pPr>
        <w:pStyle w:val="StylArialZarovnatdobloku"/>
        <w:tabs>
          <w:tab w:val="left" w:pos="709" w:leader="none"/>
          <w:tab w:val="left" w:pos="4395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- Učebna chemie + fyziky         </w:t>
        <w:tab/>
        <w:t>30 žáků + 1 učitel</w:t>
      </w:r>
    </w:p>
    <w:p>
      <w:pPr>
        <w:pStyle w:val="StylArialZarovnatdobloku"/>
        <w:tabs>
          <w:tab w:val="left" w:pos="709" w:leader="none"/>
          <w:tab w:val="left" w:pos="4395" w:leader="none"/>
        </w:tabs>
        <w:rPr/>
      </w:pPr>
      <w:r>
        <w:rPr>
          <w:rFonts w:cs="Times New Roman" w:ascii="Times New Roman" w:hAnsi="Times New Roman"/>
          <w:szCs w:val="24"/>
        </w:rPr>
        <w:tab/>
        <w:t>Podlahová plocha je 81,13/30 = 2,7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1žáka.</w:t>
      </w:r>
    </w:p>
    <w:p>
      <w:pPr>
        <w:pStyle w:val="StylArialZarovnatdobloku"/>
        <w:tabs>
          <w:tab w:val="left" w:pos="709" w:leader="none"/>
          <w:tab w:val="left" w:pos="439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žadavky § 4 odst. 2 vyhlášky 410/2005 Sb. a § 46 NV 361/2007 Sb. </w:t>
        <w:tab/>
        <w:t>jsou splněny.</w:t>
      </w:r>
    </w:p>
    <w:p>
      <w:pPr>
        <w:pStyle w:val="StylArialZarovnatdobloku"/>
        <w:ind w:left="142" w:hanging="142"/>
        <w:rPr/>
      </w:pPr>
      <w:r>
        <w:rPr>
          <w:rFonts w:cs="Times New Roman" w:ascii="Times New Roman" w:hAnsi="Times New Roman"/>
          <w:szCs w:val="24"/>
        </w:rPr>
        <w:t>- Orientace ke světovým stranám, oslunění a denní i umělé osvětlení upravovaných učeben   zůstává dle stávajícího řešení. Navrhovanými úpravami nedojde ke zhoršení stávajícího stavu.</w:t>
      </w:r>
    </w:p>
    <w:p>
      <w:pPr>
        <w:pStyle w:val="StylArialZarovnatdobloku"/>
        <w:ind w:left="142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Nadpis2Arial12bernDoleva1"/>
        <w:numPr>
          <w:ilvl w:val="1"/>
          <w:numId w:val="8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onstrukční a stavebně technické řešení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/>
          <w:b/>
          <w:color w:val="000000"/>
          <w:szCs w:val="24"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ávající stav:</w:t>
      </w:r>
    </w:p>
    <w:p>
      <w:pPr>
        <w:pStyle w:val="StylArialZarovnatdobloku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story odborných učeben nevyhovují současným nárokům na výuku. Nášlapné vrstvy podlah z PVC jsou opotřebené, nerovná uvolněná a vrzající dřevěná podlaha, omyvatelné emailové nátěry soklů stěn nevyhovují z estetického hlediska. </w:t>
      </w:r>
    </w:p>
    <w:p>
      <w:pPr>
        <w:pStyle w:val="StylArialZarovnatdobloku"/>
        <w:spacing w:before="0" w:after="0"/>
        <w:rPr/>
      </w:pPr>
      <w:r>
        <w:rPr>
          <w:rFonts w:cs="Times New Roman" w:ascii="Times New Roman" w:hAnsi="Times New Roman"/>
          <w:szCs w:val="24"/>
        </w:rPr>
        <w:t>Vnitřní vybavení a mobiliář učeben i kabinetů je technicky zastaralý a nedostatečný.</w:t>
      </w:r>
    </w:p>
    <w:p>
      <w:pPr>
        <w:pStyle w:val="StylArialZarovnatdobloku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Navržená řešení:</w:t>
      </w:r>
    </w:p>
    <w:p>
      <w:pPr>
        <w:pStyle w:val="StylArialZarovnatdobloku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konstrukce a modernizace stávajících odborných učeben a příslušných kabinetů spočívá v úpravách povrchů podlah stěn a stropů, vybavení nábytkem a pomůckami, osazení a přípojení nových zařizovacích předmětů, zhotovení zvukoizolačních předstěn ze SDK příček, rozšíření vstupních dveří do učeben a propojení kabinetů fyziky a chemie novým dveřním otvorem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pravné práce:</w:t>
      </w:r>
    </w:p>
    <w:p>
      <w:pPr>
        <w:pStyle w:val="Normal"/>
        <w:numPr>
          <w:ilvl w:val="0"/>
          <w:numId w:val="3"/>
        </w:numPr>
        <w:rPr/>
      </w:pPr>
      <w:r>
        <w:rPr/>
        <w:t>Vyklizení dotčených prostor. Demontáž stávajícího vybavení učeben. Způsob uskladnění, příp. likvidace konzultovat s uživatelem objektu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říprava staveniště a oplocení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ontrola a odpojení všech instalací v místě bourání. Jejich dočasné vypuštění, odpojení a demontáž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emontáž el. vypínačů, osvětlení, otopných těles apod. umístěných na upravovaných stěnách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Veškeré inženýrské sítě vedoucí pod omítkou je nutné vyznačit tak, aby nedošlo k jejich poškození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Výplně otvorů se opatří krycí PE fólií proti znečištění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rovozovatel objektu bude upozorněn na probíhající práce, bezpečnostní opatření, hlučnost a na zákaz jakýchkoliv svévolných zásahů do realizovaných úprav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urání a podchycování</w:t>
      </w:r>
    </w:p>
    <w:p>
      <w:pPr>
        <w:pStyle w:val="Normal"/>
        <w:rPr/>
      </w:pPr>
      <w:r>
        <w:rPr/>
        <w:t>Obecné zásad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řed započetím bourání budou v příslušných prostorech demontovány všechny stávající zařizovací předměty a veškeré vnitřní vybavení místností. Budou uzavřeny přívody všech médií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Bourací práce možno zahájit až po ověření tloušťky příček resp. stěn a ověření, že stěny (příčky) odstraňované bez náhrady nenesou např. část stropní konstrukce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Bourání bude probíhat šetrně tak, aby nedocházelo k rozrušování ponechaného zdiva za vyloučení nadměrně výkonných mechanismů přenášejících velké vibrace do okolních konstrukcí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Jakékoli hromadění materiálu na jednotlivých podlažích je nepřípustné. Veškerý vybouraný materiál musí být průběžně odstraňován ze staveniště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ro zajištění otvorů budou v nadpraží použity ocelové válcované profily zasekané do zdiva. Nosníky budou uloženy na podbetonování C20/25 min. výšky 50mm a aktivovány doklínováním k nadpraží, následně omítnuty cementovou omítkou na rabicové pletiv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V případě bourání stávajících dveřních zárubní je nutné vybourání nadpraží až k nosnému překladu případně zajištění nadpraží ocelovými úhelník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Ostění bouraných otvorů upraveno cementovou omítkou tl. 20mm na rabicové pletivo kotvené do zdiva. Tato úprava je dotažena min. 300mm od ostění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vislé ztužení pilířů ocelovými úhelníky provedeno přiložením do cementové malty. Vodorovné předpětí zajištěno přivařením k úhelníku na 1 straně a po nahřátí pásové oceli přivařením na opačné straně – netýká se této stavb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Hodnoty kót jsou přibližné v závislosti na zaměření stávajícího stavu. Veškeré výškové kóty jsou v půdoryse brány od stávajících podlah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Technologické prostupy budou provedeny v maximální míře stávajícími otvory, případně nové vybourány podle požadavků jednotlivých profesí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Bourané otvory nesmí narušit výztuž železobetonových věnců, nosníků a stropních panelů!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ropní konstrukce nad 1.PP a nad chodbovým traktem v 1.NP jsou předpokládány klenbové z cihel do ocelových nosníků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ropní konstrukce nad učebnami v 1.NP jsou předpokládány dřevěné trámové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u w:val="single"/>
        </w:rPr>
      </w:pPr>
      <w:r>
        <w:rPr>
          <w:u w:val="single"/>
        </w:rPr>
        <w:t>V případě nejasností, vzniklých při odhalování jednotlivých konstrukcí nebo při bourání, bude přizván projektant k posouzení nutných statických zásahů a úprav!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Nové dozdívání otvorů a přizdívání pilířů bude provázáno se stávajícím zdivem a v místě přechodu opatřeno cementovou omítkou vyztuženou rabicovou tkaninou s přesahem min. 300mm na obě stran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ři provádění bouracích prací je nutno postupovat v souladu s platnými předpisy v oblasti BOZP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urací prác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emolice stávajících konstrukcí v rozsahu podle bouracích výkresů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ávající svislé konstrukce předpokládány z plných cihel na MVC, dělící konstrukce zděné popř. ze SDK desek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odchycování nadpraží ocelovými nosníky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emontáž vyznačených vnitřních dveří včetně zárubn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emontáž stínících a zatemňovacích role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emontáž otopných těles (uložení pro zpětnou montáž)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stranění výškového stupínku pod katedrou v učebně fyziky a chemie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Rozsah vybourání podlah vyznačen v půdoryse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Odstranění všech obkladů stěn + otlučení omítky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Odstranění nátěrů stě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jc w:val="both"/>
        <w:rPr/>
      </w:pPr>
      <w:r>
        <w:rPr/>
        <w:t>Technologické prostupy a drážky vybourány podle projektů jednotlivých profesí včetně případného nutného zajištění nadpraž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rověřit stav ponechaného stávajícího zásypu v 1. NP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Prověřit stav ponechané stávající hrubé podlahy a dřevěné stropní konstrukce ve 3.NP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jc w:val="both"/>
        <w:rPr>
          <w:u w:val="single"/>
        </w:rPr>
      </w:pPr>
      <w:r>
        <w:rPr>
          <w:u w:val="single"/>
        </w:rPr>
        <w:t>Během rekonstrukce může být objevena degradace dřeva (obzvláště ve známých, rizikových oblastech) a pak je nutné přistoupit k výměně prken popř. i poškozených zhlaví a k posílení prvků (předpoklad cca 20%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vislé nosné konstruk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ávající zdivo předpokládáno z cihel plných na MVC 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odorovné nosné konstruk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stropní konstrukce v 1.NP cihelná klenba do ocelových nosníků ve 3. NP dřevěný trámový strop, zásahy popsány v bour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lové nosníky pro nadpraží v bouraných otvorech viz bourán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ertikální komunik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Výškový stupeň v učebně chemie a fyziky, dřevěná konstrukce viz truhlářské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ělící konstruk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příčky zděné, doplněné příčkami ze SDK desek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Nová příčka a zvukoizolační předstěna v 1.NP ze SDK desek, dvojitě opláštěná, s vloženou akustickou izolací dle katalogu výrobce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V místech příp. zavěšení zařizovacích předmětů či zavěšeného nábytku systémové zesílení nosné konstrukce SDK příčk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149" w:leader="none"/>
        </w:tabs>
        <w:jc w:val="both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jc w:val="both"/>
        <w:rPr/>
      </w:pPr>
      <w:r>
        <w:rPr/>
        <w:t>Ok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ávající okna plastová</w:t>
      </w:r>
    </w:p>
    <w:p>
      <w:pPr>
        <w:pStyle w:val="Normal"/>
        <w:jc w:val="both"/>
        <w:rPr/>
      </w:pPr>
      <w:r>
        <w:rPr/>
        <w:t>Vnitřní dveř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řevěné do kovových zárubní, hladk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řevěné posuvné + stavební pouzdro pro dveře dvoukřídlé do SDK příč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veře do učeben s protihlukovými a protipožárními parametr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ipožární parametry dle stávajících</w:t>
      </w:r>
    </w:p>
    <w:p>
      <w:pPr>
        <w:pStyle w:val="Normal"/>
        <w:jc w:val="both"/>
        <w:rPr/>
      </w:pPr>
      <w:r>
        <w:rPr/>
        <w:t xml:space="preserve">Součástí dodávky výplní jsou veškeré pomocné konstrukce a kotvící prvky. </w:t>
      </w:r>
      <w:r>
        <w:rPr>
          <w:u w:val="single"/>
        </w:rPr>
        <w:t>Rozměry všech výplní před výrobou nutné ověřit na stavbě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ladby podlah specifikovány ve skladbá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obvodu podlahy vložen pásek z minerální vlny tl. 20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1.NP původní dřevěné desky suché podlahy a záklop nahrazen vrstvou litého lehčeného betonu (např. Liaporbeton) na stávající zásyp (předpoklad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 nášlapnou vrstvu z přírodního linolea podlaha přestěrkována v tloušťce min. 2mm (dle požadavku výrobce podlahové krytiny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 3.NP původní dřevěné desky suché podlahy nahrazeny čistou podlahou z OSB desek P+D na stávající hrubou podlahu z prken (předpoklad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chá podlaha z OSB desek chráněna hydroizolační stěrkou + v napojení na stěnu do nátěru vložena výztužná pá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 podlahách provedeny dilatační spáry podle druhu podlahy. Pružné dilatační spoje provedeny také po obvodech místností v napojení na stěny a ve dveřních otvorech (při stejné podlaze v obou místnostech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i provádění podlah nutno dodržet veškeré pokyny a doporučení dané výrobcem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pravy povrchů</w:t>
      </w:r>
    </w:p>
    <w:p>
      <w:pPr>
        <w:pStyle w:val="Normal"/>
        <w:jc w:val="both"/>
        <w:rPr/>
      </w:pPr>
      <w:r>
        <w:rPr/>
        <w:t>Interié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pravy vnitřních povrchů dle specifikací na půdoryse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čištění povrchů po vybouraných konstrukcích a po provedení rozvodů TZB (stěny cca 10%, stropy cca 10% plochy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va 20% vnitřních omítek stěn a 20% omítek strop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ý štuk proveden na cca 50% ploch stě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šlapné vrstvy podlah specifikovány na půdorysech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Učebny – navržena krytina z odolného přírodního linolea pro vysokou zátěž (např. Marmoleum), krytina musí vyhovět hygienickým a bezpečnostním požadavkům, tzn krytina by měla být matná a světlá, se zvýšenou odolností proti oděru, otlaku a trhání a musí splňovat požadavky na protiskluznos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Třída odolnosti 33/34, reakce na oheň min. Cfl-s1, protiskluznost R9, odstíny viz Koncepce barevného řešení interiéru popř. vybrány investor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oklu systémová fabionová lišta pro vytažení podlahové krytiny na stěny, na hraně pódia bezpečnostní schodišťový prof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iskluznost podlah dle ČSN 74 4505 souč. smykového tření μ &gt; = 0,5 (protiskluzné vlastnosti musí být zachovány i za mokra) viz poznámka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napojení různých nášlapných vrstev přechodové nerezové lišty popř. práh max. výšky 20mm (pohyb imobilních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é obklady - vyrovnání podkladu VC omítkou 20mm, keramický obklad do tmelu, ukončovací a přechodové plastové lišty, navržen keramický obklad 150x150mm, glazované keramické obkládačky s lesklým povrchem 150x150mm (např. RAKO - Object - COLOR ONE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Vnější i vnitřní rohy keramických obkladů + přechod obklad - omítka opatřeny plastovou rohovou lišt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mo nově upravované místnosti provedeny úpravy povrchů i v chodbách a kabinetech na dozděných částech a kolem nových zárubní, finální úpravy dle stávajících, odstíny dle stávajíc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zolace</w:t>
      </w:r>
    </w:p>
    <w:p>
      <w:pPr>
        <w:pStyle w:val="Normal"/>
        <w:jc w:val="both"/>
        <w:rPr/>
      </w:pPr>
      <w:r>
        <w:rPr/>
        <w:t>Hydroizolace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Části stěn v místech s možností namáhání ostřikem budou pod obkladem opatřeny nátěrovou hydroizolací (plochy kolem umyvadel, dřezů ap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jc w:val="both"/>
        <w:rPr/>
      </w:pPr>
      <w:r>
        <w:rPr/>
        <w:t>V učebně na suché dřevěné podlaze stěrková hydroizolace, vytažená min. 200mm na stěnu. V napojení podlahy na svislou stěnu vložena výztužná páska</w:t>
      </w:r>
    </w:p>
    <w:p>
      <w:pPr>
        <w:pStyle w:val="Normal"/>
        <w:jc w:val="both"/>
        <w:rPr/>
      </w:pPr>
      <w:r>
        <w:rPr/>
        <w:t>Tepel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  <w:t>Akustick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ávající zásyp v podlaz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obvodě všech místností akustická kročejová izolace tl. 20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K příčka a předstěna, dvojitě opláštěná, s vloženou akustickou izolací tl. 80mm</w:t>
      </w:r>
    </w:p>
    <w:p>
      <w:pPr>
        <w:pStyle w:val="Normal"/>
        <w:jc w:val="both"/>
        <w:rPr/>
      </w:pPr>
      <w:r>
        <w:rPr/>
        <w:t>Protipožár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vyskytují 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tě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jc w:val="both"/>
        <w:rPr/>
      </w:pPr>
      <w:r>
        <w:rPr/>
        <w:t>Vnitřní ocelové konstrukce zakryté opatřeny podkladním nátěrovým systém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jc w:val="both"/>
        <w:rPr/>
      </w:pPr>
      <w:r>
        <w:rPr/>
        <w:t>Zakryté dřevěné konstrukce opatřeny ochranným nátěrem proti dřevokazným činitelům včetně napouštědla (např. Bochemit QB)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mývatelný otěruvzdorný nátěr po obvodu místností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těr dveří omývatelným krycím lakem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kladní nátěr + vrchní barevný nátěr všech zárubní v upravovaných místnostech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rva stávajících i nových zárubní musí být kontrastní k ploše stěny a barvě dveří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vné nátěry otopných těles nátěrovým systémem s vysokou životností (min. 20 let) do vnitřního prostředí C3, odstín bílý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škeré nátěry budou prováděny v technologiích předepsaných výrobcem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ArialZarovnatdobloku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ruhlářské konstruk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jc w:val="both"/>
        <w:rPr/>
      </w:pPr>
      <w:r>
        <w:rPr/>
        <w:t>Výroba a montáž pracovní linky a vestavného nábyt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jc w:val="both"/>
        <w:rPr/>
      </w:pPr>
      <w:r>
        <w:rPr/>
        <w:t>Pódium výšky 180mm v učebně chemie – dřevěné hranoly 50/100, latě 50/50 á 300mm +1x OSB desky tl. 15mm (pevně kotvené) + kročejová izolace + 1xOSB  desky tl.15mm + nášlapná vrstva z odolného linolea + olištování; celkem 1,2 m3 dřeva (včetně 10% rezerva), pozink. kotevní prvek s otvory (3ks / hranol) + chem. kotva M12 (do podlahy), řezivo jehličnaté, jakostní třídy SI, min. třída pevnosti C16  - řezivo hoblované, broušené</w:t>
      </w:r>
    </w:p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statní konstruk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</w:tabs>
        <w:jc w:val="both"/>
        <w:rPr/>
      </w:pPr>
      <w:r>
        <w:rPr/>
        <w:t>předstěna ze SDK desek na kovové konstrukci, jednostranné dvojité opláštění</w:t>
      </w:r>
    </w:p>
    <w:p>
      <w:pPr>
        <w:pStyle w:val="StylArialZarovnatdobloku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opě učebny polytechniky připraveny závěsné háky pro osazení elektro kostek, háky  včetně kotevních desek + 4ks kotev do dřevěných trámů (nosná konstrukce stropu)</w:t>
      </w:r>
    </w:p>
    <w:p>
      <w:pPr>
        <w:pStyle w:val="StylArialZarovnatdobloku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ArialZarovnatdobloku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Vybavení</w:t>
      </w:r>
    </w:p>
    <w:p>
      <w:pPr>
        <w:pStyle w:val="StylArialZarovnatdobloku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pětná montáž otopných těles vč. souvisejících prací (vypuštění, napuštění, propláchnutí, odvzdušnění ap.)</w:t>
      </w:r>
    </w:p>
    <w:p>
      <w:pPr>
        <w:pStyle w:val="StylArialZarovnatdobloku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zpětná montáž stávajícíhoh hasícího přístroje v kabinetu chemie</w:t>
      </w:r>
    </w:p>
    <w:p>
      <w:pPr>
        <w:pStyle w:val="StylArialZarovnatdobloku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bavení nábytkem podle určení prostoru viz. Soupis prací a dodávek</w:t>
      </w:r>
    </w:p>
    <w:p>
      <w:pPr>
        <w:pStyle w:val="StylArialZarovnatdobloku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bavení učebními pomůckami podle účelu místnosti viz. Soupis prací a dodávek</w:t>
      </w:r>
    </w:p>
    <w:p>
      <w:pPr>
        <w:pStyle w:val="StylArialZarovnatdobloku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učebny polytechniky robotická stavebnice LEGO EV3 (5 kusů stavenbnic), základní stavebnice MARKUR  (15 kusů stavebnic)</w:t>
      </w:r>
    </w:p>
    <w:p>
      <w:pPr>
        <w:pStyle w:val="StylArialZarovnatdobloku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zastínění oken s ručním ovládáním, roletové, vyztužená textilní plocha, ovládání řetízkem, 8ks v 1. NP + 3ks ve 3.NP, celkem 11ks</w:t>
      </w:r>
    </w:p>
    <w:p>
      <w:pPr>
        <w:pStyle w:val="StylArialZarovnatdobloku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v učebnách zatemnění oken s ručním ovládáním, roletové, vyztužená textilní plocha, která musí zajistit úplné zatemnění, ruční ovládání řetízkem, 7ks v 1.NP+ 3ks ve 3.NP, celkem 10ks</w:t>
      </w:r>
    </w:p>
    <w:p>
      <w:pPr>
        <w:pStyle w:val="StylArialZarovnatdobloku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provedení obou typů rolet dle stávajících, rozměry dle stávajících cca 1650x2700mm, </w:t>
      </w:r>
      <w:r>
        <w:rPr>
          <w:rFonts w:cs="Times New Roman" w:ascii="Times New Roman" w:hAnsi="Times New Roman"/>
          <w:szCs w:val="24"/>
          <w:u w:val="single"/>
        </w:rPr>
        <w:t>před zadáním do výroby je nutné rozměry ověřit přímo na stavbě!</w:t>
      </w:r>
    </w:p>
    <w:p>
      <w:pPr>
        <w:pStyle w:val="StylArialZarovnatdobloku"/>
        <w:spacing w:before="0" w:after="0"/>
        <w:ind w:left="142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StylArialZarovnatdobloku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Koncepce barevného řešení interiéru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Podlaha – přírodní linoleum </w:t>
      </w:r>
    </w:p>
    <w:p>
      <w:pPr>
        <w:pStyle w:val="Normal"/>
        <w:suppressAutoHyphens w:val="false"/>
        <w:ind w:left="1560" w:hanging="840"/>
        <w:jc w:val="both"/>
        <w:rPr/>
      </w:pPr>
      <w:r>
        <w:rPr/>
        <w:t>učebna polytechniky v 1.np včetně kabinetu – plocha světlá šedá + sokl šedá (např. Forbo Marmoleum Marbled odstíny dove grey + eiger)</w:t>
      </w:r>
    </w:p>
    <w:p>
      <w:pPr>
        <w:pStyle w:val="Normal"/>
        <w:suppressAutoHyphens w:val="false"/>
        <w:ind w:left="1560" w:hanging="840"/>
        <w:jc w:val="both"/>
        <w:rPr/>
      </w:pPr>
      <w:r>
        <w:rPr/>
        <w:t>učebna fyziky a chemie v 1.np a učebna ve 3.np – plocha světlá modrošedá + lemování se soklem modrá (např. Forbo Marmoleum Marbled odstíny dove blue + fresco blue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ěny - omývatelný nátěr sametový matný do výšky 2m bílý, nátěr nad 2m bílý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rop – bílý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eramický obklad – světle šedý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Dveře – křídlo bílé + zárubeň (dle stávající) tmavě hnědá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Vybavení – dekor buk</w:t>
      </w:r>
    </w:p>
    <w:p>
      <w:pPr>
        <w:pStyle w:val="StylNadpis2TimesNewRoman12bnenTunKurzv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Nadpis2TimesNewRoman12bnenTunKurzva"/>
        <w:rPr>
          <w:sz w:val="28"/>
          <w:szCs w:val="28"/>
        </w:rPr>
      </w:pPr>
      <w:r>
        <w:rPr>
          <w:sz w:val="28"/>
          <w:szCs w:val="28"/>
        </w:rPr>
        <w:t>e) Stavební fyzi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epelně technické vlastnosti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ávají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adavky na akustické vlast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 posouzení akustických vlastností upravovaných prostor jsou určující požadavky ČSN 73 0532 – Akustika – Ochrana proti hluku v budovách a posuzování akustických vlastností stavebních výrobků – požadavk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029200" cy="8801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56" t="17146" r="26244" b="68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029200" cy="1051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83" t="55430" r="26226" b="2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tože je zjevné, že stávající konstrukce požadavky této ČSN nesplňují, jsou nové doplňující konstrukce navrženy tak, aby netvořily další zeslabující článek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709" w:hanging="709"/>
        <w:jc w:val="both"/>
        <w:rPr/>
      </w:pPr>
      <w:r>
        <w:rPr/>
        <w:t>Dveře do učeben jsou navrženy s požadovanou hodnotou vzduchové neprůzvučnosti Rw=32dB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709" w:hanging="709"/>
        <w:jc w:val="both"/>
        <w:rPr/>
      </w:pPr>
      <w:r>
        <w:rPr/>
        <w:t>Stěny nik opatřeny SDK předstěnou dvojitě opláštěnou s vloženou akustickou izolací tl. 80mm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709" w:hanging="709"/>
        <w:jc w:val="both"/>
        <w:rPr/>
      </w:pPr>
      <w:r>
        <w:rPr/>
        <w:t xml:space="preserve">Kročejová izolace zajištěna plovoucími podlahami na akustickém podsypu a důsledným oddělením podlah od obvodových konstrukcí. 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709" w:hanging="709"/>
        <w:jc w:val="both"/>
        <w:rPr/>
      </w:pPr>
      <w:r>
        <w:rPr/>
        <w:t>Prostorové akustické vlastnosti upravovaných učeben jsou dle vedení školy vyhovující a není třeba navrhovat další opatření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u w:val="single"/>
        </w:rPr>
      </w:pPr>
      <w:r>
        <w:rPr>
          <w:u w:val="single"/>
        </w:rPr>
        <w:t>Denní osvětlen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ávajíc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Úpravami nedojde ke zhoršení parametrů denního osvětlení oproti dnešnímu stav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Nadpis2TimesNewRoman12bnenTunKurzva"/>
        <w:rPr/>
      </w:pPr>
      <w:r>
        <w:rPr>
          <w:sz w:val="28"/>
          <w:szCs w:val="28"/>
        </w:rPr>
        <w:t>f) Specifické požadavky na rozsah a obsah dokumentace zajišťované zhotovitelem</w:t>
      </w:r>
    </w:p>
    <w:p>
      <w:pPr>
        <w:pStyle w:val="StylArialZarovnatdobloku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žadavky na zpracování výrobní dokumentace:</w:t>
      </w:r>
    </w:p>
    <w:p>
      <w:pPr>
        <w:pStyle w:val="StylArialZarovnatdobloku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pracovní linky </w:t>
      </w:r>
    </w:p>
    <w:p>
      <w:pPr>
        <w:pStyle w:val="StylArialZarovnatdobloku"/>
        <w:numPr>
          <w:ilvl w:val="0"/>
          <w:numId w:val="7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bytek</w:t>
      </w:r>
    </w:p>
    <w:p>
      <w:pPr>
        <w:pStyle w:val="StylArialZarovnatdobloku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dřevěné pódium v učebně chemie</w:t>
      </w:r>
    </w:p>
    <w:p>
      <w:pPr>
        <w:pStyle w:val="StylArialZarovnatdobloku"/>
        <w:rPr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Zhotovitel stavby  vypracuje technologický postup prací včetně kontrol. </w:t>
      </w:r>
    </w:p>
    <w:p>
      <w:pPr>
        <w:pStyle w:val="StylNadpis2TimesNewRoman12bnenTunKurzva"/>
        <w:rPr>
          <w:sz w:val="28"/>
          <w:szCs w:val="28"/>
        </w:rPr>
      </w:pPr>
      <w:r>
        <w:rPr>
          <w:sz w:val="28"/>
          <w:szCs w:val="28"/>
        </w:rPr>
        <w:t>j) Dodržení obecných požadavků na výstavb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Dokumentace respektuje Vyhlášku č. 268/2009  Sb. o technických požadavcích na stavby.</w:t>
      </w:r>
    </w:p>
    <w:p>
      <w:pPr>
        <w:pStyle w:val="Normal"/>
        <w:jc w:val="both"/>
        <w:rPr/>
      </w:pPr>
      <w:r>
        <w:rPr/>
        <w:t>Prostorové požadavky vyhlášky 410/2005 jsou splněny.</w:t>
      </w:r>
    </w:p>
    <w:p>
      <w:pPr>
        <w:pStyle w:val="Normal"/>
        <w:jc w:val="both"/>
        <w:rPr/>
      </w:pPr>
      <w:r>
        <w:rPr/>
        <w:t>Dokumentace respektuje vyhlášku č.398/2009 o obecných požadavcích zabezpečujících bezbariérové užívání staveb - b</w:t>
      </w:r>
      <w:r>
        <w:rPr>
          <w:rFonts w:eastAsia="MS Mincho;ＭＳ 明朝"/>
        </w:rPr>
        <w:t>ezbariérový vstup do učeben a zajištění pracoviště v každé učebně.</w:t>
      </w:r>
    </w:p>
    <w:p>
      <w:pPr>
        <w:pStyle w:val="StylNadpis2TimesNewRoman12bnenTunKurzva"/>
        <w:rPr>
          <w:sz w:val="28"/>
          <w:szCs w:val="28"/>
        </w:rPr>
      </w:pPr>
      <w:r>
        <w:rPr>
          <w:sz w:val="28"/>
          <w:szCs w:val="28"/>
        </w:rPr>
        <w:t>Seznam norem: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/>
        <w:t xml:space="preserve">Vyhlášku č. 268/2009  Sb. o technických požadavcích na stavby 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/>
        <w:t>ČSN 73 0532 – Akustika – Ochrana proti hluku v budovách a posuzování akustických vlastností stavebních výrobků – požadavky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/>
        <w:t>Vyhláška 410/2005 Sb. o hygienických požadavcích na prostory a provoz zařízení a provozoven pro výchovu a vzdělávání dětí a mladistvých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/>
        <w:t>Vyhláška č.398/2009 o obecných požadavcích zabezpečujících bezbariérové užívání staveb</w:t>
      </w:r>
    </w:p>
    <w:p>
      <w:pPr>
        <w:pStyle w:val="StylArialZarovnatdobloku"/>
        <w:numPr>
          <w:ilvl w:val="0"/>
          <w:numId w:val="10"/>
        </w:numPr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tní platné zákony, vyhlášky, normy a technické předpisy týkající se navrhovaných úprav</w:t>
      </w:r>
    </w:p>
    <w:p>
      <w:pPr>
        <w:pStyle w:val="StylArialZarovnatdobloku"/>
        <w:numPr>
          <w:ilvl w:val="0"/>
          <w:numId w:val="10"/>
        </w:numPr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předpisů a norem platí poslední znění včetně novelizací a změn vydaných k datu projektu.</w:t>
      </w:r>
    </w:p>
    <w:p>
      <w:pPr>
        <w:pStyle w:val="StylNadpis2TimesNewRoman12bnenTunKurzv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Nadpis2TimesNewRoman12bnenTunKurzva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Podmínky použití projektové dokumentace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Tato projektová dokumentace je svým obsahem a rozsahem určena pro realizaci stavby. Neobsahuje výrobní dokumentaci zhotovitele stavby, tato bude zhotovitelem stavby provedena v rozsahu nezbytném pro zhotovení stavby, minimálně však pro výplně otvorů, položení střešního pláště, zámečnické konstrukce, truhlářské konstrukce a dokončovací práce (nášlapné vrstvy, obklady, dlažby atd.). 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708"/>
        <w:jc w:val="both"/>
        <w:rPr/>
      </w:pPr>
      <w:r>
        <w:rPr/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ind w:firstLine="708"/>
        <w:jc w:val="both"/>
        <w:rPr/>
      </w:pPr>
      <w:r>
        <w:rPr/>
        <w:t>Vzhledem k tomu, že se jedná o rekonstrukci stávající stavby, její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spacing w:before="120" w:after="0"/>
        <w:ind w:firstLine="284"/>
        <w:jc w:val="both"/>
        <w:rPr/>
      </w:pPr>
      <w:r>
        <w:rPr/>
        <w:t>Technická zpráva má pouze doplňující charakter a nejsou v ní opakovány technické informace uvedené na výkresech.</w:t>
      </w:r>
    </w:p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Všechny uvedené míry je nutné znovu ověřit přímo na stavbě (provést podrobné měření při provádění stavby).</w:t>
      </w:r>
    </w:p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Pokud se v projektové dokumentaci vyskytnou konkrétní názvy výrobků, jsou uvedeny pouze jako příklad min. tech. standardu. Po schválení projektantem je možné je nahradit srovnatelnými výrobky od jiných výrobců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iCs/>
          <w:u w:val="single"/>
        </w:rPr>
        <w:t>Poznámka 1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eškeré systémové konstrukce a skladby nutno provádět v souladu s technickými a technologickými předpisy jednotlivých výrobců</w:t>
      </w:r>
    </w:p>
    <w:p>
      <w:pPr>
        <w:pStyle w:val="Normal"/>
        <w:jc w:val="both"/>
        <w:rPr/>
      </w:pPr>
      <w:r>
        <w:rPr>
          <w:iCs/>
          <w:u w:val="single"/>
        </w:rPr>
        <w:t>Poznámka 2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/>
      </w:pPr>
      <w:r>
        <w:rPr>
          <w:iCs/>
          <w:u w:val="single"/>
        </w:rPr>
        <w:t>Poznámka 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rozměry veškerých prvků osazovaných do otvorů v konstrukcích, veškerých zámečnických prvků navazujících na nosné a stavební konstrukce (okna, dveře, prosklené stěny, zábradlí, ocelové rámy apod.) nutno před zahájením výroby ověřit se skutečnými rozměry otvorů a konstrukcí přímo na stavbě.</w:t>
      </w:r>
    </w:p>
    <w:p>
      <w:pPr>
        <w:pStyle w:val="Normal"/>
        <w:jc w:val="both"/>
        <w:rPr/>
      </w:pPr>
      <w:r>
        <w:rPr>
          <w:iCs/>
          <w:u w:val="single"/>
        </w:rPr>
        <w:t>Poznámka 4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latační spáry v podkladních betonech i dlažbách v rastru max. 3.0/3.0m</w:t>
      </w:r>
    </w:p>
    <w:p>
      <w:pPr>
        <w:pStyle w:val="Normal"/>
        <w:jc w:val="both"/>
        <w:rPr/>
      </w:pPr>
      <w:r>
        <w:rPr>
          <w:iCs/>
          <w:u w:val="single"/>
        </w:rPr>
        <w:t>Poznámka 5:</w:t>
      </w:r>
    </w:p>
    <w:p>
      <w:pPr>
        <w:pStyle w:val="Normln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upy požárními konstrukcemi budou těsněny typovými požárními ucpávkami (např. Intumex nebo Hilti)</w:t>
      </w:r>
    </w:p>
    <w:p>
      <w:pPr>
        <w:pStyle w:val="Normal"/>
        <w:jc w:val="both"/>
        <w:rPr/>
      </w:pPr>
      <w:r>
        <w:rPr>
          <w:iCs/>
          <w:u w:val="single"/>
        </w:rPr>
        <w:t>Poznámka 6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ahy pobytových místností s protiskluznou úpravou a souč.tření μ=0.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ásti staveb užívané veřejností s protiskluznou úpravou a souč.tření μ=0.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 bezbariérové stavby a osoby se sníženou schopností pohybu souč.tření μ=0.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esty schodišť s protiskluznou úpravou a souč.tření μ=0.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aje schodů s protiskluznou úpravou souč.tření μ=0.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vrchy šikmých ramp s protiskluznou úpravou a souč. tření μ=0.5 + tgα ( α - úhel sklonu rampy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atny, chodby pro chůzi na boso – úhel skluzu &gt; 12°, označení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řejné sprchy – úhel skluzu &gt; 18°, označení 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ovací bloky, schody do vody, šikmé okraje bazénů – úhel skluzu &gt; 24°, označení C</w:t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103538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180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7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949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36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10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144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righ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righ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OpenSymbol;MS Mincho" w:hAnsi="OpenSymbol;MS Mincho" w:cs="OpenSymbol;MS Minch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OpenSymbol;MS Mincho" w:hAnsi="OpenSymbol;MS Mincho" w:cs="OpenSymbol;MS Minch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Arial" w:hAnsi="Arial" w:cs="Arial"/>
      <w:sz w:val="22"/>
      <w:lang w:val="cs-CZ" w:bidi="ar-SA"/>
    </w:rPr>
  </w:style>
  <w:style w:type="character" w:styleId="Platne">
    <w:name w:val="platne"/>
    <w:basedOn w:val="Standardnpsmoodstavce1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bsah2Char">
    <w:name w:val="Obsah 2 Char"/>
    <w:qFormat/>
    <w:rPr>
      <w:rFonts w:ascii="Arial" w:hAnsi="Arial" w:cs="Arial"/>
      <w:b/>
      <w:i/>
      <w:kern w:val="2"/>
      <w:sz w:val="22"/>
      <w:lang w:val="en-US"/>
    </w:rPr>
  </w:style>
  <w:style w:type="character" w:styleId="ObsahChar">
    <w:name w:val="Obsah Char"/>
    <w:qFormat/>
    <w:rPr>
      <w:rFonts w:ascii="Arial" w:hAnsi="Arial" w:cs="Arial"/>
      <w:b/>
      <w:i/>
      <w:kern w:val="2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29" w:leader="none"/>
        <w:tab w:val="right" w:pos="10069" w:leader="dot"/>
      </w:tabs>
      <w:spacing w:before="240" w:after="0"/>
      <w:ind w:left="709" w:right="0" w:hanging="709"/>
      <w:jc w:val="both"/>
    </w:pPr>
    <w:rPr>
      <w:rFonts w:ascii="Arial" w:hAnsi="Arial" w:cs="Arial"/>
      <w:b/>
      <w:i/>
      <w:kern w:val="2"/>
      <w:sz w:val="22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1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9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1">
    <w:name w:val="Základní text odsazený 21"/>
    <w:basedOn w:val="Normal"/>
    <w:qFormat/>
    <w:pPr>
      <w:ind w:left="708" w:right="0" w:hanging="0"/>
      <w:jc w:val="both"/>
    </w:pPr>
    <w:rPr>
      <w:rFonts w:ascii="Arial" w:hAnsi="Arial" w:cs="Arial"/>
      <w:sz w:val="22"/>
      <w:szCs w:val="22"/>
    </w:rPr>
  </w:style>
  <w:style w:type="paragraph" w:styleId="Zkladntextodsazen31">
    <w:name w:val="Základní text odsazený 31"/>
    <w:basedOn w:val="Normal"/>
    <w:qFormat/>
    <w:pPr>
      <w:ind w:left="851" w:right="0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Nadpis2TimesNewRoman12bnenTunKurzva">
    <w:name w:val="Styl Nadpis 2 + Times New Roman 12 b. není Tučné Kurzíva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Cs/>
      <w:kern w:val="2"/>
      <w:sz w:val="24"/>
      <w:u w:val="single"/>
    </w:rPr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">
    <w:name w:val="Obsah"/>
    <w:basedOn w:val="Contents2"/>
    <w:qFormat/>
    <w:pPr>
      <w:tabs>
        <w:tab w:val="clear" w:pos="10069"/>
        <w:tab w:val="right" w:pos="1429" w:leader="none"/>
        <w:tab w:val="right" w:pos="9356" w:leader="dot"/>
      </w:tabs>
    </w:pPr>
    <w:rPr>
      <w:lang w:val="en-US" w:eastAsia="en-US"/>
    </w:rPr>
  </w:style>
  <w:style w:type="paragraph" w:styleId="StylArialZarovnatdobloku">
    <w:name w:val="Styl Arial Zarovnat do bloku"/>
    <w:basedOn w:val="Normal"/>
    <w:qFormat/>
    <w:pPr>
      <w:widowControl w:val="false"/>
      <w:suppressAutoHyphens w:val="false"/>
      <w:spacing w:before="120" w:after="0"/>
      <w:jc w:val="both"/>
    </w:pPr>
    <w:rPr>
      <w:rFonts w:ascii="Arial" w:hAnsi="Arial" w:cs="Arial"/>
      <w:szCs w:val="20"/>
      <w:lang w:val="en-US" w:eastAsia="en-US"/>
    </w:rPr>
  </w:style>
  <w:style w:type="paragraph" w:styleId="StylNadpis1Arial14bPed3b">
    <w:name w:val="Styl Nadpis 1 + Arial 14 b. Před:  3 b."/>
    <w:basedOn w:val="Heading1"/>
    <w:qFormat/>
    <w:pPr>
      <w:keepNext w:val="false"/>
      <w:widowControl w:val="false"/>
      <w:numPr>
        <w:ilvl w:val="0"/>
        <w:numId w:val="8"/>
      </w:numPr>
      <w:suppressAutoHyphens w:val="false"/>
      <w:spacing w:before="60" w:after="60"/>
      <w:jc w:val="both"/>
      <w:outlineLvl w:val="9"/>
    </w:pPr>
    <w:rPr>
      <w:bCs/>
      <w:caps w:val="false"/>
      <w:smallCaps w:val="false"/>
      <w:kern w:val="0"/>
      <w:sz w:val="28"/>
      <w:szCs w:val="20"/>
      <w:lang w:val="en-US" w:eastAsia="en-US"/>
    </w:rPr>
  </w:style>
  <w:style w:type="paragraph" w:styleId="StylNadpis2Arial12bernDoleva1">
    <w:name w:val="Styl Nadpis 2 + Arial 12 b. Černá Doleva1"/>
    <w:basedOn w:val="Heading2"/>
    <w:qFormat/>
    <w:pPr>
      <w:keepNext w:val="false"/>
      <w:widowControl w:val="false"/>
      <w:numPr>
        <w:ilvl w:val="0"/>
        <w:numId w:val="8"/>
      </w:numPr>
      <w:suppressAutoHyphens w:val="false"/>
      <w:spacing w:before="0" w:after="0"/>
      <w:outlineLvl w:val="9"/>
    </w:pPr>
    <w:rPr>
      <w:bCs/>
      <w:color w:val="000000"/>
      <w:sz w:val="24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17:00Z</dcterms:created>
  <dc:creator>Tomáš Zátko</dc:creator>
  <dc:description/>
  <cp:keywords/>
  <dc:language>en-US</dc:language>
  <cp:lastModifiedBy>Kurťáková Jana</cp:lastModifiedBy>
  <cp:lastPrinted>2019-05-13T12:38:00Z</cp:lastPrinted>
  <dcterms:modified xsi:type="dcterms:W3CDTF">2019-05-15T12:29:00Z</dcterms:modified>
  <cp:revision>17</cp:revision>
  <dc:subject/>
  <dc:title> </dc:title>
</cp:coreProperties>
</file>